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ame: ________________________________</w:t>
        <w:tab/>
        <w:tab/>
        <w:t xml:space="preserve">              Group ___________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rsonal Success Planning Sheet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ays ________________________</w:t>
        <w:tab/>
        <w:tab/>
        <w:t>My Role This Week ___________________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3875"/>
        <w:gridCol w:w="3875"/>
      </w:tblGrid>
      <w:tr>
        <w:trPr>
          <w:trHeight w:val="41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Date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n class goals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t home goals</w:t>
            </w:r>
          </w:p>
        </w:tc>
      </w:tr>
      <w:tr>
        <w:trPr>
          <w:trHeight w:val="1187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Thursday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3/1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Socratic Discussion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</w:rPr>
              <w:t xml:space="preserve">Begin reading &amp; annotating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chapters 19-21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  <w:tr>
        <w:trPr>
          <w:trHeight w:val="162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Friday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3/18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Saturday  &amp; Sunday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</w:rPr>
              <w:t>Socratic cont’d/Workshop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Continue reading and annotating chapters 19-21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Identify quotes for role &amp; poem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Continue reading &amp; annotating chapters 22-23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Begin choosing quotes &amp; annotations to be included in organizer(s)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Begin organizer for your role/poem.</w:t>
            </w:r>
          </w:p>
        </w:tc>
      </w:tr>
      <w:tr>
        <w:trPr>
          <w:trHeight w:val="134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Monday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3/2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Workshop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Work on organizer for role/poem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eastAsia="Footlight MT Light" w:cs="Footlight MT Light" w:ascii="Footlight MT Light" w:hAnsi="Footlight MT Light"/>
              </w:rPr>
              <w:t xml:space="preserve"> </w:t>
            </w:r>
            <w:r>
              <w:rPr>
                <w:rFonts w:cs="Footlight MT Light" w:ascii="Footlight MT Light" w:hAnsi="Footlight MT Light"/>
              </w:rPr>
              <w:t>- This should be completed on Google docs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Use your group support time to ask questions!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Continue work on organizer for role/poem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Use the discussion board for support if needed.</w:t>
            </w:r>
          </w:p>
        </w:tc>
      </w:tr>
      <w:tr>
        <w:trPr>
          <w:trHeight w:val="105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Tuesday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3/2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Workshop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Continue with organizers  - one or both should be complete or near complete by now. 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Finish organizers for role &amp; poem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  <w:tr>
        <w:trPr>
          <w:trHeight w:val="1781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Wednesday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3/2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MCAS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Begin your final product for your role &amp; poem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</w:rPr>
              <w:t xml:space="preserve">Be sure that you have the </w:t>
            </w:r>
            <w:r>
              <w:rPr>
                <w:rFonts w:cs="Footlight MT Light" w:ascii="Footlight MT Light" w:hAnsi="Footlight MT Light"/>
                <w:b/>
              </w:rPr>
              <w:t xml:space="preserve">strongest </w:t>
            </w:r>
            <w:r>
              <w:rPr>
                <w:rFonts w:cs="Footlight MT Light" w:ascii="Footlight MT Light" w:hAnsi="Footlight MT Light"/>
              </w:rPr>
              <w:t>quotes – ask for it to be peer/teacher edited!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  <w:tr>
        <w:trPr>
          <w:trHeight w:val="159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eastAsia="Footlight MT Light" w:cs="Footlight MT Light" w:ascii="Footlight MT Light" w:hAnsi="Footlight MT Light"/>
              </w:rPr>
              <w:t xml:space="preserve"> </w:t>
            </w:r>
            <w:r>
              <w:rPr>
                <w:rFonts w:cs="Footlight MT Light" w:ascii="Footlight MT Light" w:hAnsi="Footlight MT Light"/>
              </w:rPr>
              <w:t>Thursday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3/24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eastAsia="Footlight MT Light" w:cs="Footlight MT Light"/>
              </w:rPr>
            </w:pPr>
            <w:r>
              <w:rPr>
                <w:rFonts w:eastAsia="Footlight MT Light" w:cs="Footlight MT Light" w:ascii="Footlight MT Light" w:hAnsi="Footlight MT Ligh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MCAS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Final touches to your final product for your role and/or poem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Put together final role &amp; poem for presentation tomorrow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All work is due tomorrow.</w:t>
            </w:r>
          </w:p>
        </w:tc>
      </w:tr>
      <w:tr>
        <w:trPr>
          <w:trHeight w:val="159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Friday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3/2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Literature Circle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All final products are DUE!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Prepare for Socratic Circle &amp; workshop for next section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Complete the Socratic discussion questions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6:35:00Z</dcterms:created>
  <dc:creator>itams sps</dc:creator>
  <dc:description/>
  <cp:keywords/>
  <dc:language>en-US</dc:language>
  <cp:lastModifiedBy>itams sps</cp:lastModifiedBy>
  <cp:lastPrinted>2011-03-01T08:38:00Z</cp:lastPrinted>
  <dcterms:modified xsi:type="dcterms:W3CDTF">2011-03-18T12:19:00Z</dcterms:modified>
  <cp:revision>3</cp:revision>
  <dc:subject/>
  <dc:title/>
</cp:coreProperties>
</file>